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080"/>
        <w:gridCol w:w="3147"/>
        <w:gridCol w:w="2160"/>
        <w:gridCol w:w="1260"/>
        <w:gridCol w:w="1328"/>
        <w:gridCol w:w="2005"/>
      </w:tblGrid>
      <w:tr>
        <w:trPr>
          <w:trHeight w:val="468" w:hRule="atLeast"/>
        </w:trPr>
        <w:tc>
          <w:tcPr>
            <w:tcW w:w="1369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湖南中医药高等专科学校附属第一医院（湖南省直中医医院）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人才招聘计划</w:t>
            </w:r>
          </w:p>
        </w:tc>
      </w:tr>
      <w:tr>
        <w:trPr>
          <w:trHeight w:val="4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  室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划数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龄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   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   注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内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肿瘤内科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介入放疗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介入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及以上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经内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神经内科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复技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康复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内科方向、中医学（或中西医结合）重症医学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吸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（呼吸病学方向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呼吸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肾内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肾内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肾内或大内科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及以上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化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内科或临床医学内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急诊方向、临床医学急诊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骨科或普外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科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科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妇科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妇科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妇产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乳甲外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乳甲外、肿瘤外科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胸外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心胸外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体外循环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神经外科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外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普外、胃肠方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颌面外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口腔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及以上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耳鼻喉头颈外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耳鼻喉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肝胆外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肝胆外方向或微创外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各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医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病理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技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相关专业或医学分子生物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电图医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诊断医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诊断医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放疗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物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（含）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药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或临床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性</w:t>
            </w:r>
          </w:p>
        </w:tc>
      </w:tr>
      <w:tr>
        <w:trPr>
          <w:trHeight w:val="4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1</w:t>
            </w:r>
            <w:r>
              <w:rPr/>
              <w:t>人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43:00Z</dcterms:created>
  <dc:creator>User</dc:creator>
  <dc:description/>
  <cp:keywords/>
  <dc:language>en-US</dc:language>
  <cp:lastModifiedBy>未定义</cp:lastModifiedBy>
  <dcterms:modified xsi:type="dcterms:W3CDTF">2013-09-30T00:43:00Z</dcterms:modified>
  <cp:revision>2</cp:revision>
  <dc:subject/>
  <dc:title>湖南中医药高专附一2014年人才招聘计划（基础性人才）</dc:title>
</cp:coreProperties>
</file>